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/>
      </w:pPr>
      <w:r>
        <w:rPr/>
        <w:t>All. 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TRUZIONI OPERATIVE USCITE E VIAGG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° fase di lavoro</w:t>
      </w:r>
      <w:r>
        <w:rPr/>
        <w:t xml:space="preserve">  - da parte del personale do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 lettura del comunicato relativo alle uscite didattiche/viaggi istruzione e ritiro modulistica;</w:t>
      </w:r>
    </w:p>
    <w:p>
      <w:pPr>
        <w:pStyle w:val="Normal"/>
        <w:rPr/>
      </w:pPr>
      <w:r>
        <w:rPr/>
        <w:t>b- compilazione completa e dettagliata del  modulo di richiesta dell'uscita didattica/viaggio d'istruzione;</w:t>
      </w:r>
    </w:p>
    <w:p>
      <w:pPr>
        <w:pStyle w:val="Normal"/>
        <w:rPr/>
      </w:pPr>
      <w:r>
        <w:rPr/>
        <w:t>c- eventuale richiesta dell’aiuto della Protezione Civile su modulo a parte, anche per uscite a piedi;</w:t>
      </w:r>
    </w:p>
    <w:p>
      <w:pPr>
        <w:pStyle w:val="Normal"/>
        <w:rPr/>
      </w:pPr>
      <w:r>
        <w:rPr/>
        <w:t>d- comunicazione alle famiglie tramite assemblea o diario che le uscite didattiche  e i viaggi d’istruzione  saranno  a pagamento  e riscontro firmato di accettazione da parte del genitore in merito al costo presunto (vedi  esempi  indicati in seguito);</w:t>
      </w:r>
    </w:p>
    <w:p>
      <w:pPr>
        <w:pStyle w:val="Normal"/>
        <w:rPr/>
      </w:pPr>
      <w:r>
        <w:rPr/>
        <w:t xml:space="preserve">e – consegnare il modulo di richiesta  al coordinatore di plesso che provvederà a trasmetterli alla segreteria </w:t>
      </w:r>
    </w:p>
    <w:p>
      <w:pPr>
        <w:pStyle w:val="Normal"/>
        <w:rPr/>
      </w:pPr>
      <w:r>
        <w:rPr/>
        <w:t xml:space="preserve">     </w:t>
      </w:r>
      <w:r>
        <w:rPr/>
        <w:t>rispettando i   termini fissati nella circolare;</w:t>
      </w:r>
    </w:p>
    <w:p>
      <w:pPr>
        <w:pStyle w:val="Normal"/>
        <w:rPr/>
      </w:pPr>
      <w:r>
        <w:rPr/>
        <w:t>f- si ricorda che l’ufficio di segreteria non provvede alla prenotazione  né al  ritiro dei  biglietti del tr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° fase di lavoro</w:t>
      </w:r>
      <w:r>
        <w:rPr/>
        <w:t xml:space="preserve"> - da parte dell'ufficio di segre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- l’ufficio  provvede  alla prenotazione dello scuolabus del Comune se  necessario;   </w:t>
      </w:r>
    </w:p>
    <w:p>
      <w:pPr>
        <w:pStyle w:val="Normal"/>
        <w:jc w:val="both"/>
        <w:rPr/>
      </w:pPr>
      <w:r>
        <w:rPr/>
        <w:t>b- l’ufficio contabilità/patrimonio ricevuto il modello di richiesta, con la prenotazione già effettuata, predispone la richiest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 preventivo ad almeno tre ditte di autotrasporto / agenzia viaggi (le ditte contattate hanno almeno 15 giorni di temp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er   rispondere);</w:t>
      </w:r>
    </w:p>
    <w:p>
      <w:pPr>
        <w:pStyle w:val="Normal"/>
        <w:jc w:val="both"/>
        <w:rPr/>
      </w:pPr>
      <w:r>
        <w:rPr/>
        <w:t>c- l’ufficio alunni  predispone l’elenco con tutte le uscite per l’approvazione del Collegio Docenti e Consiglio d'Istituto e provved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distribuirne copia ai plessi per opportuna comunicazione;</w:t>
      </w:r>
    </w:p>
    <w:p>
      <w:pPr>
        <w:pStyle w:val="Normal"/>
        <w:jc w:val="both"/>
        <w:rPr/>
      </w:pPr>
      <w:r>
        <w:rPr/>
        <w:t>d- la commissione provvede all’apertura delle buste contenti i preventivi e alla compilazione del prospetto comparativo per la scelt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ella ditta;</w:t>
      </w:r>
    </w:p>
    <w:p>
      <w:pPr>
        <w:pStyle w:val="Normal"/>
        <w:rPr/>
      </w:pPr>
      <w:r>
        <w:rPr/>
        <w:t>e- l’ufficio contabilità-patrimonio conferma i preventivi alla/e ditta/e vincitrice entro 5 giorni dall'apertura  delle buste;</w:t>
      </w:r>
    </w:p>
    <w:p>
      <w:pPr>
        <w:pStyle w:val="Normal"/>
        <w:rPr/>
      </w:pPr>
      <w:r>
        <w:rPr/>
        <w:t>f- successivamente l’ufficio contabilità-patrimonio provvede a dare comunicazione ai docenti del costo delle singole uscite tramite</w:t>
      </w:r>
    </w:p>
    <w:p>
      <w:pPr>
        <w:pStyle w:val="Normal"/>
        <w:rPr/>
      </w:pPr>
      <w:r>
        <w:rPr/>
        <w:t xml:space="preserve">    </w:t>
      </w:r>
      <w:r>
        <w:rPr/>
        <w:t>comunicato con apposito mod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° fase di lavoro</w:t>
      </w:r>
      <w:r>
        <w:rPr/>
        <w:t xml:space="preserve"> - da parte del personale docente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a - consegnare alle famiglie degli alunni il modulo di autorizzazione per le uscite e restituirlo all’ufficio;</w:t>
      </w:r>
    </w:p>
    <w:p>
      <w:pPr>
        <w:pStyle w:val="Normal"/>
        <w:jc w:val="both"/>
        <w:rPr/>
      </w:pPr>
      <w:r>
        <w:rPr/>
        <w:t>b - far  versare  l’ammontare complessivo sul c/c.p. dell’Istituto  almeno 5 giorni  prima della partenza insieme alle autorizzazioni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la quota del pullman rimarrà invariata indipendentemente dal numero dei partecipanti);</w:t>
      </w:r>
    </w:p>
    <w:p>
      <w:pPr>
        <w:pStyle w:val="Normal"/>
        <w:rPr/>
      </w:pPr>
      <w:r>
        <w:rPr/>
        <w:t xml:space="preserve">c-  i docenti che hanno prenotato un’uscita con un’agenzia viaggi devono comunicare l’eventuale modifica   </w:t>
      </w:r>
    </w:p>
    <w:p>
      <w:pPr>
        <w:pStyle w:val="Normal"/>
        <w:rPr/>
      </w:pPr>
      <w:r>
        <w:rPr/>
        <w:t xml:space="preserve">     </w:t>
      </w:r>
      <w:r>
        <w:rPr/>
        <w:t>del numero dei partecipanti alla segreteria;</w:t>
      </w:r>
    </w:p>
    <w:p>
      <w:pPr>
        <w:pStyle w:val="Normal"/>
        <w:jc w:val="both"/>
        <w:rPr/>
      </w:pPr>
      <w:r>
        <w:rPr/>
        <w:t xml:space="preserve">d-  i docenti, avuta conferma dell’uscita, devono consegnare in segreteria il modello con i nominativi de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centi accompagnatori, anche se invariati rispetto alla richiesta originaria,  tre giorni  prima della data fissata per l’usci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° fase di lavoro</w:t>
      </w:r>
      <w:r>
        <w:rPr/>
        <w:t xml:space="preserve"> -  da parte della segreteria     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ricevuta la comunicazione definitiva dei docenti accompagnatori l’ufficio alunni provvederà a predisporre la nomina per le uscite </w:t>
      </w:r>
    </w:p>
    <w:p>
      <w:pPr>
        <w:pStyle w:val="Normal"/>
        <w:ind w:left="284" w:hanging="0"/>
        <w:rPr/>
      </w:pPr>
      <w:r>
        <w:rPr/>
        <w:t>con i mezzi di trasporto,  l’elenco degli alunni timbrato e firmato dal  D.S. completato dai nominativi dei docenti accompagnatori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SEMPI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 comunica  al personale docente che il costo del pullman varia in base alla  capienza,   alla meta,  al periodo di svolgimento e all’eventualità  che sia dotato di pedana per sollevamento carrozzine  -  esemp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ullman da turismo si può prenotare per un massimo di 33, oppure 52 oppure 54  posti complessivi, il pullman doppio  79 posti;</w:t>
        <w:tab/>
        <w:t xml:space="preserve"> </w:t>
      </w:r>
    </w:p>
    <w:p>
      <w:pPr>
        <w:pStyle w:val="Normal"/>
        <w:rPr/>
      </w:pPr>
      <w:r>
        <w:rPr/>
        <w:t>2- alcune mete come Firenze/Venezia comportano il costo aggiuntivo per il parcheggio/entrata in città;</w:t>
      </w:r>
    </w:p>
    <w:p>
      <w:pPr>
        <w:pStyle w:val="Normal"/>
        <w:rPr/>
      </w:pPr>
      <w:r>
        <w:rPr/>
        <w:t xml:space="preserve">3- </w:t>
      </w:r>
      <w:r>
        <w:rPr>
          <w:u w:val="single"/>
        </w:rPr>
        <w:t>tutte le prenotazioni vanno rispettate e pagate</w:t>
      </w:r>
      <w:r>
        <w:rPr/>
        <w:t xml:space="preserve">, eventuali variazioni di date e orari possono essere effettuate solo se  </w:t>
      </w:r>
      <w:r>
        <w:rPr>
          <w:u w:val="single"/>
        </w:rPr>
        <w:t xml:space="preserve">preventivamente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autorizzate dalla ditta vincitrice</w:t>
      </w:r>
      <w:r>
        <w:rPr/>
        <w:t xml:space="preserve"> e possono comportare aumenti nel co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10" w:right="423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6372" w:right="0" w:hanging="6372"/>
    </w:pPr>
    <w:rPr>
      <w:rFonts w:ascii="Courier New" w:hAnsi="Courier New" w:cs="Courier New"/>
      <w:sz w:val="24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2:00Z</dcterms:created>
  <dc:creator>irene</dc:creator>
  <dc:description/>
  <cp:keywords/>
  <dc:language>en-US</dc:language>
  <cp:lastModifiedBy>Creti</cp:lastModifiedBy>
  <cp:lastPrinted>2014-10-08T13:40:00Z</cp:lastPrinted>
  <dcterms:modified xsi:type="dcterms:W3CDTF">2022-03-24T11:12:00Z</dcterms:modified>
  <cp:revision>2</cp:revision>
  <dc:subject/>
  <dc:title>Provveditorato Studi Bologna</dc:title>
</cp:coreProperties>
</file>