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  <w:tab/>
        <w:t xml:space="preserve">                           </w:t>
      </w:r>
      <w:r>
        <w:rPr>
          <w:sz w:val="24"/>
        </w:rPr>
        <w:t>All.  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ab/>
        <w:t xml:space="preserve">                  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ISTITUTO COMPRENSIVO 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DOZZA IMOLESE CASTEL GUEL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ttoscritti______________________________ e ____________________________________     genitori del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_____________________________________________________      sez./class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 infanzia/primaria/second.1° grado___________________________________di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stro/a figlio/a a partecipare alla visita guidata/viaggio di istruzione a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partenza alle ore _________  del  ____________________     a mezzo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iamo  di  sollevare  l'autorità  scolastica  da qualsiasi responsabilità per eventuali incidenti o danni che  non  s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nfigurano con le responsabilità che le norme vigenti prevedono per organizzatori e accompag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- - - - - - - - - - - - - - - - - - - - - - - - - - - - - - - -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ab/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>All.  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ab/>
        <w:t xml:space="preserve">                  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ISTITUTO COMPRENSIVO 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DOZZA IMOLESE CASTEL GUEL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ttoscritti______________________________ e ____________________________________     genitori dell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_____________________________________________________      sez./class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ola  infanzia/primaria/second.1° grado___________________________________di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stro/a figlio/a a partecipare alla visita guidata/viaggio di istruzione a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partenza alle ore _________  del  ____________________     a mezzo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iamo  di  sollevare  l'autorità  scolastica  da qualsiasi responsabilità per eventuali incidenti o danni che  non  s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nfigurano con le responsabilità che le norme vigenti prevedono per organizzatori e accompag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</w:t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1:00Z</dcterms:created>
  <dc:creator>Scuola Media</dc:creator>
  <dc:description/>
  <cp:keywords/>
  <dc:language>en-US</dc:language>
  <cp:lastModifiedBy>Creti</cp:lastModifiedBy>
  <cp:lastPrinted>2002-09-18T14:34:00Z</cp:lastPrinted>
  <dcterms:modified xsi:type="dcterms:W3CDTF">2022-10-17T10:27:00Z</dcterms:modified>
  <cp:revision>7</cp:revision>
  <dc:subject/>
  <dc:title>(Dare all'inizio dell'anno scolastico</dc:title>
</cp:coreProperties>
</file>