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PIANO ANNUALE DI PLESSO DELLE VISITE GUIDATE  ( </w:t>
      </w:r>
      <w:r>
        <w:rPr>
          <w:b/>
        </w:rPr>
        <w:t>DURATA  fino a  4 ore – TIPOLOGIA B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SCUOLA INFANZIA-PRIMARIA-SEC.1° grado  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1"/>
        <w:gridCol w:w="3239"/>
        <w:gridCol w:w="1620"/>
        <w:gridCol w:w="1980"/>
        <w:gridCol w:w="1980"/>
        <w:gridCol w:w="10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IVAZIONE DIDATTIC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MEZZ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alle or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alle 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. </w:t>
              <w:br/>
              <w:t>ALU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</w:rPr>
              <w:t>N. INSEG. ACCOMP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a ____________________                                                   l’insegnante referente  ____________________________</w:t>
      </w:r>
    </w:p>
    <w:sectPr>
      <w:headerReference w:type="default" r:id="rId2"/>
      <w:type w:val="nextPage"/>
      <w:pgSz w:orient="landscape" w:w="16838" w:h="11906"/>
      <w:pgMar w:left="900" w:right="1134" w:gutter="0" w:header="72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9:00Z</dcterms:created>
  <dc:creator>Farneti</dc:creator>
  <dc:description/>
  <cp:keywords/>
  <dc:language>en-US</dc:language>
  <cp:lastModifiedBy>Creti</cp:lastModifiedBy>
  <cp:lastPrinted>2005-09-22T09:39:00Z</cp:lastPrinted>
  <dcterms:modified xsi:type="dcterms:W3CDTF">2022-03-24T11:21:00Z</dcterms:modified>
  <cp:revision>3</cp:revision>
  <dc:subject/>
  <dc:title>PIANO ANNUALE DI PLESSO DELLE VISITE GUIDATE  ( DURATA INFERIORE ALLE 4 ORE – TIPOLOGIA B)</dc:title>
</cp:coreProperties>
</file>